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30281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77787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34645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